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MASSAGE THERAPY  (NOSS: MP-082-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3867"/>
      </w:tblGrid>
      <w:tr>
        <w:trPr>
          <w:trHeight w:val="567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Che Rohani Binti Muhamma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Trainer and Practitio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i’s De Beaute</w:t>
            </w:r>
          </w:p>
        </w:tc>
      </w:tr>
      <w:tr>
        <w:trPr>
          <w:trHeight w:val="1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n. Norehan Binti Kamaruddi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Executive Secretary</w:t>
            </w:r>
          </w:p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Urut Tradition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atuan Buta Jalan Thambapillai</w:t>
            </w:r>
          </w:p>
        </w:tc>
      </w:tr>
      <w:tr>
        <w:trPr>
          <w:trHeight w:val="12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 Tan Hooi Tie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Assistan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and Complementary Medicine Divis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Health Malaysia</w:t>
            </w:r>
          </w:p>
        </w:tc>
      </w:tr>
      <w:tr>
        <w:trPr>
          <w:trHeight w:val="12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nl-NL"/>
              </w:rPr>
              <w:t>Pn. Nurhidayati Binti Abdul Halim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Head Assistan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and Complementary Medicine Divis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Health Malaysia</w:t>
            </w:r>
          </w:p>
        </w:tc>
      </w:tr>
      <w:tr>
        <w:trPr>
          <w:trHeight w:val="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ik Roslan Bin Hamza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uhan Seni Shah Alam</w:t>
            </w:r>
          </w:p>
        </w:tc>
      </w:tr>
      <w:tr>
        <w:trPr>
          <w:trHeight w:val="97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uan Hj Mat Soonan Bin Yusof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Trainer and Practitio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t Traditional and Reflex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mban</w:t>
            </w:r>
          </w:p>
        </w:tc>
      </w:tr>
      <w:tr>
        <w:trPr>
          <w:trHeight w:val="12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Encik Lee Sheng Chow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Principal</w:t>
            </w:r>
          </w:p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Urut Tradition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atuan Buta Jalan Thambapillai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cik Low Chee Kia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Princip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ody Care Training Cen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aling Jaya</w:t>
            </w:r>
          </w:p>
        </w:tc>
      </w:tr>
      <w:tr>
        <w:trPr>
          <w:trHeight w:val="688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ik Nazren Hezli Bin Abdulla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MASSAGE THERAPY  (NOSS: MP-082-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PANEL OF ASSESORS 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3867"/>
      </w:tblGrid>
      <w:tr>
        <w:trPr>
          <w:trHeight w:val="567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Che Rohani Binti Muhamma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Trainer and Practitio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i’s De Beaute</w:t>
            </w:r>
          </w:p>
        </w:tc>
      </w:tr>
      <w:tr>
        <w:trPr>
          <w:trHeight w:val="1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n. Norehan Binti Kamaruddi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Executive Secretary</w:t>
            </w:r>
          </w:p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Urut Tradition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atuan Buta Jalan Thambapillai</w:t>
            </w:r>
          </w:p>
        </w:tc>
      </w:tr>
      <w:tr>
        <w:trPr>
          <w:trHeight w:val="12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k Tan Hooi Tie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Assistan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and Complementary Medicine Divis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Health Malaysia</w:t>
            </w:r>
          </w:p>
        </w:tc>
      </w:tr>
      <w:tr>
        <w:trPr>
          <w:trHeight w:val="688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ik Nazren Hezli Bin Abdulla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43:00Z</dcterms:created>
  <dc:creator>appleberry</dc:creator>
  <dc:description/>
  <cp:keywords/>
  <dc:language>en-US</dc:language>
  <cp:lastModifiedBy>Sakinah Amin</cp:lastModifiedBy>
  <cp:lastPrinted>2012-08-09T10:45:00Z</cp:lastPrinted>
  <dcterms:modified xsi:type="dcterms:W3CDTF">2016-11-24T06:49:00Z</dcterms:modified>
  <cp:revision>3</cp:revision>
  <dc:subject/>
  <dc:title>S</dc:title>
</cp:coreProperties>
</file>